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отворческой инициати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города Че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ОТВОРЧЕСКАЯ ИНИЦИАТИВА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ВОПРОСАМ МЕСТНОГО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проекта   нормативного  правового  акта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правотворческую инициати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 вышеуказанного нормативного правового 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970"/>
        <w:gridCol w:w="1621"/>
        <w:gridCol w:w="1889"/>
        <w:gridCol w:w="202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       </w:t>
              <w:br/>
              <w:t xml:space="preserve">(в возрасте 18 лет   </w:t>
              <w:br/>
              <w:t>на день голосований -</w:t>
              <w:br/>
              <w:t xml:space="preserve">дополнительно день   </w:t>
              <w:br/>
              <w:t xml:space="preserve">и месяц рождения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или </w:t>
              <w:br/>
              <w:t xml:space="preserve">документа,   </w:t>
              <w:br/>
              <w:t xml:space="preserve">заменяющего  </w:t>
              <w:br/>
              <w:t xml:space="preserve">паспорт      </w:t>
              <w:br/>
              <w:t xml:space="preserve">гражданин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и дата</w:t>
              <w:br/>
              <w:t xml:space="preserve">ее внес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ерия, номер и дата выдачи паспорта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ем выдан, адрес места жительства лица, собиравшего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его подпись 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2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авотворческой инициативы граждан по вопросам местного значения в городе Чех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