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авотворческой инициати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 в Солнечногорском муниципа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е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НОЙ ЛИС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нижеподписавшиеся,  поддерживаем  следующее   пред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ициативной группы (рег. N ______ от "__" ____ 200_ г.)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ормулировка правотворческой инициати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┬─────────────┬──────────┬───────────┬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Фамилия,│Год рождения │Адрес     │Серия и    │Дата    │Подпис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имя,    │(в возрасте  │места     │номер      │внесения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тчество│18 лет -     │жительства│паспорта   │подпис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</w:t>
      </w:r>
      <w:r>
        <w:rPr/>
        <w:t>дополнительно│          │или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</w:t>
      </w:r>
      <w:r>
        <w:rPr/>
        <w:t>число и месяц│          │заменяющего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</w:t>
      </w:r>
      <w:r>
        <w:rPr/>
        <w:t>рождения)    │          │его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          │          │</w:t>
      </w:r>
      <w:r>
        <w:rPr/>
        <w:t>документа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┼─────────────┼──────────┼─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          │          │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┴─────────────┴──────────┴───────────┴────────┴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ной лист удостоверяю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,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жительства, серия и номер паспорта чл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нициативной группы граж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 члена инициативной группы граждан и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</Words>
  <Characters>1650</Characters>
  <CharactersWithSpaces>14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3:00Z</dcterms:created>
  <dc:creator>Органы местного самоуправления Солнечногорского района (Московская область)</dc:creator>
  <dc:description/>
  <dc:language>en-US</dc:language>
  <cp:lastModifiedBy/>
  <dcterms:modified xsi:type="dcterms:W3CDTF">2011-10-30T11:43:00Z</dcterms:modified>
  <cp:revision>2</cp:revision>
  <dc:subject>Лист</dc:subject>
  <dc:title>Подписной лист в поддержку правотворческой инициативы граждан в Солнечногорском муниципальн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