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 правотвор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ициативы граждан в муниципальном обра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е поселение РоговскоеПодоль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нижеподписавшиеся, поддерживаем следующее предложение  иници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уппы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ормулировка правотворческой инициатив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215"/>
        <w:gridCol w:w="1349"/>
        <w:gridCol w:w="1890"/>
        <w:gridCol w:w="2160"/>
        <w:gridCol w:w="1486"/>
        <w:gridCol w:w="1214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   </w:t>
              <w:br/>
              <w:t xml:space="preserve">рожде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 или    </w:t>
              <w:br/>
              <w:t xml:space="preserve">заменяющий     </w:t>
              <w:br/>
              <w:t xml:space="preserve">его документ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  <w:br/>
              <w:t xml:space="preserve">внесения  </w:t>
              <w:br/>
              <w:t xml:space="preserve">подписи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удостоверя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 жительства,  серия и  номер паспорта  или заменяющего е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инициативной групп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амилия,  имя,  отчество, место жительства,  серия и  номер  паспорт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няющего его документа лица, собиравшего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а муниципального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е поселение Роговск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 Корпаче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0</Words>
  <Characters>1808</Characters>
  <CharactersWithSpaces>1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сельского поселения Роговское Подольского района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правотворческой инициативы граждан в муниципальном образовании «Сельское поселение Роговское» Подоль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