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творческой инициативы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отельн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НОЙ 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отворческая инициатива граждан городского окру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ельники Московской области по вопросам местного 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проекта  нормативного  правового   акта 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оддерживаем правотворческую инициати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екту вышеуказанного нормативного правового ак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1"/>
        <w:gridCol w:w="2835"/>
        <w:gridCol w:w="1619"/>
        <w:gridCol w:w="3241"/>
        <w:gridCol w:w="2024"/>
      </w:tblGrid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       </w:t>
              <w:br/>
              <w:t xml:space="preserve">(в возрасте 18 лет  </w:t>
              <w:br/>
              <w:t xml:space="preserve">на день голосований </w:t>
              <w:br/>
              <w:t>- дополнительно день</w:t>
              <w:br/>
              <w:t xml:space="preserve">и месяц рождения)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паспорта </w:t>
              <w:br/>
              <w:t xml:space="preserve">или документа,         </w:t>
              <w:br/>
              <w:t xml:space="preserve">заменяющего паспорт    </w:t>
              <w:br/>
              <w:t xml:space="preserve">гражданина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и дата</w:t>
              <w:br/>
              <w:t xml:space="preserve">ее внес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удостоверяю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ерия, номер и дата выдачи паспорта гражданина, кем вы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дрес места жительства лица, собиравшего подписи, его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дата ее внес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4</Characters>
  <CharactersWithSpaces>12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Органы местного самоуправления г./пос. Котельники (Московская область)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в поддержку правотворческой инициативы граждан городского округа Котельники Московской области по вопросам местного 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