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по вопросам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чения в сель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и Краснопахор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творческая инициатива граждан сель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раснопахорское по вопросам мест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проекта   нормативного  правового  акта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правотворческую иници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вышеуказанного нормативного правово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┬───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Фамилия, имя,│Дата     │Адрес места  │Серия    │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тчество     │рождения │жительства   │и номер  │и 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│             │</w:t>
      </w:r>
      <w:r>
        <w:rPr/>
        <w:t>паспорта │ее внес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   │         │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   │         │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           │         │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            │         │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             │         │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             │         │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             │         │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             │         │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             │         │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┼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             │         │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─┴─────────────┴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ерия, номер, дата выдачи паспорта, кем выдан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ительства лица, собиравшего подписи, его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6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Краснопахорское Подоль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авотворческой инициативы граждан сельского поселения Краснопахорское Московской области по вопросам местн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