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ализации правотво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ы граждан по вопросам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чения в сельском поселении Узун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авотворческая инициатива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льского поселения Узун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вопросам мест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проекта  нормативного  правового  акта  органа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поддерживаем  правотворческую  инициатив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вышеуказанного нормативного правов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890"/>
        <w:gridCol w:w="2025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 дата </w:t>
              <w:br/>
              <w:t xml:space="preserve">ее внес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ерия,  номер, дата выдачи паспорта, кем выдан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биравшего подписи, его 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сель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 Син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Узуновское Серебряно-Пруд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авотворческой инициативы граждан сельского поселения Узуновское Серебряно-Прудского муниципального района Московской области по вопросам мест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