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ализации правотворче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ициативы граждан Подоль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ого райо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ДПИСНОЙ ЛИС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ы, нижеподписавшиеся, поддерживаем следующее  предложение инициатив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уппы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формулировка правотворческой инициатив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350"/>
        <w:gridCol w:w="1349"/>
        <w:gridCol w:w="1756"/>
        <w:gridCol w:w="1890"/>
        <w:gridCol w:w="2025"/>
        <w:gridCol w:w="1079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</w:t>
              <w:br/>
              <w:t xml:space="preserve">имя,     </w:t>
              <w:br/>
              <w:t xml:space="preserve">отчество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     </w:t>
              <w:br/>
              <w:t xml:space="preserve">рождения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места </w:t>
              <w:br/>
              <w:t xml:space="preserve">жительства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аспорт или  </w:t>
              <w:br/>
              <w:t xml:space="preserve">заменяющий   </w:t>
              <w:br/>
              <w:t xml:space="preserve">его документ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внесения </w:t>
              <w:br/>
              <w:t xml:space="preserve">подписи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пись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ной лист удостоверяю: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фамилия, имя, отчеств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место жительства, серия и номер паспор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подпись и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полномоченный представитель инициативной группы: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(фамил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я, отчество, место жительства, серия и номер паспорта или заменяющего 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а лица, собиравшего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подпись и да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5</Words>
  <Characters>1509</Characters>
  <CharactersWithSpaces>128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43:00Z</dcterms:created>
  <dc:creator>Органы местного самоуправления Подольского района (Московская область)</dc:creator>
  <dc:description/>
  <dc:language>en-US</dc:language>
  <cp:lastModifiedBy/>
  <dcterms:modified xsi:type="dcterms:W3CDTF">2011-10-30T11:43:00Z</dcterms:modified>
  <cp:revision>2</cp:revision>
  <dc:subject>Лист</dc:subject>
  <dc:title>Подписной лист в поддержку правотворческой инициативы граждан Подольского муниципальн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