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вопросах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я в Серпух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ая инициатива граждан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проекта   нормативного  правового  акта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1485"/>
        <w:gridCol w:w="1621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 xml:space="preserve">(в возрасте  </w:t>
              <w:br/>
              <w:t xml:space="preserve">18 лет на    </w:t>
              <w:br/>
              <w:t xml:space="preserve">день         </w:t>
              <w:br/>
              <w:t>голосований -</w:t>
              <w:br/>
              <w:t>дополнительно</w:t>
              <w:br/>
              <w:t xml:space="preserve">день и месяц </w:t>
              <w:br/>
              <w:t xml:space="preserve">рождения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и дата ее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рия, номер и дата выдачи паспорта гражданина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й делам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.В. Якимен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по вопросам местного значения в Серпух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