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униципальному норм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9 г. N 23/2009-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поддерживаем следующее предложение иници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 (N рег. _____________ от __________________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ормулировка правотворческой инициати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215"/>
        <w:gridCol w:w="1484"/>
        <w:gridCol w:w="1486"/>
        <w:gridCol w:w="1215"/>
        <w:gridCol w:w="107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 </w:t>
              <w:br/>
              <w:t xml:space="preserve">отчество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рожд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 xml:space="preserve">места     </w:t>
              <w:br/>
              <w:t>житель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  </w:t>
              <w:br/>
              <w:t xml:space="preserve">или       </w:t>
              <w:br/>
              <w:t>заменяющий</w:t>
              <w:br/>
              <w:t xml:space="preserve">его       </w:t>
              <w:br/>
              <w:t xml:space="preserve">докумен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несения</w:t>
              <w:br/>
              <w:t xml:space="preserve">подпис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удостоверяю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сто жительства, серия и номер паспорта или заменяющег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кумента лица, собиравшего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представитель инициативной группы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, место жительства, серия и номер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заменяющего его документа лица, собиравшего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 и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дписной лист может быть продолжен на обороте листа с сохранением порядкового номера таблицы подписного листа и указанием реквизитов уполномоченного представителя инициативной групп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9</Characters>
  <CharactersWithSpaces>1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Органы местного самоуправления городского поселения Кашира Каширского района (Московская область)</dc:creator>
  <dc:description/>
  <dc:language>en-US</dc:language>
  <cp:lastModifiedBy/>
  <dcterms:modified xsi:type="dcterms:W3CDTF">2011-10-30T11:42:00Z</dcterms:modified>
  <cp:revision>2</cp:revision>
  <dc:subject>Лист</dc:subject>
  <dc:title>Подписной лист в поддержку правотворческой инициативы граждан Каши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