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авотворческой инициати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в городе Любер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творческая инициатива граждан по вопрос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ного 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проекта  нормативного  правового   акта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оддерживаем правотворческую инициати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екту вышеуказанного нормативного правов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1"/>
        <w:gridCol w:w="2970"/>
        <w:gridCol w:w="3105"/>
        <w:gridCol w:w="2564"/>
        <w:gridCol w:w="2700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        </w:t>
              <w:br/>
              <w:t xml:space="preserve">(в возрасте 16 лет   </w:t>
              <w:br/>
              <w:t>на день голосования -</w:t>
              <w:br/>
              <w:t xml:space="preserve">дополнительно день   </w:t>
              <w:br/>
              <w:t xml:space="preserve">и месяц рождения)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 жительства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    </w:t>
              <w:br/>
              <w:t xml:space="preserve">паспорта или      </w:t>
              <w:br/>
              <w:t xml:space="preserve">документа,        </w:t>
              <w:br/>
              <w:t xml:space="preserve">заменяющего       </w:t>
              <w:br/>
              <w:t>паспорт граждани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и дата     </w:t>
              <w:br/>
              <w:t xml:space="preserve">ее внесени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ной лист удостоверяю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рия, номер и дата выдачи паспорта гражданина, кем,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адрес места жительства лица, собиравшего подписи, его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заверять подпись            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92</Characters>
  <CharactersWithSpaces>1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11:44:00Z</dcterms:modified>
  <cp:revision>2</cp:revision>
  <dc:subject>Лист</dc:subject>
  <dc:title>Подписной лист в поддержку правотворческой инициативы по проекту нормативного правового акта в городе Люберц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