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Решением Совета депутатов городского поселения Шатура Шатурского района МО от 25.12.2007 N 3/19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Шату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предложение инициативной групп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на рассмотрение проекта муниципального правового 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муниципаль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350"/>
        <w:gridCol w:w="1620"/>
        <w:gridCol w:w="1350"/>
        <w:gridCol w:w="1351"/>
        <w:gridCol w:w="121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житель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</w:t>
              <w:br/>
              <w:t xml:space="preserve">и номер  </w:t>
              <w:br/>
              <w:t xml:space="preserve">паспор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несения </w:t>
              <w:br/>
              <w:t xml:space="preserve">подписи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ерия, номер, дата выдачи паспорта, кем выдан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                                              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едложения инициативной группы городского поселения Шатура Шатурского муниципального района Московской области для внесения на рассмотрение проекта муниципального прав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