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 поддерживаем  следующее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026"/>
        <w:gridCol w:w="1619"/>
        <w:gridCol w:w="1620"/>
        <w:gridCol w:w="1216"/>
        <w:gridCol w:w="107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>(в возрасте 18</w:t>
              <w:br/>
              <w:t xml:space="preserve">лет на день   </w:t>
              <w:br/>
              <w:t xml:space="preserve">внесения      </w:t>
              <w:br/>
              <w:t xml:space="preserve">подписи -     </w:t>
              <w:br/>
              <w:t xml:space="preserve">дополнительно </w:t>
              <w:br/>
              <w:t xml:space="preserve">день и месяц  </w:t>
              <w:br/>
              <w:t xml:space="preserve">рождения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  <w:br/>
              <w:t xml:space="preserve">или        </w:t>
              <w:br/>
              <w:t>заменяющего</w:t>
              <w:br/>
              <w:t xml:space="preserve">его        </w:t>
              <w:br/>
              <w:t xml:space="preserve">документ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, серия и номер паспорта или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документа члена инициативной группы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члена инициативной группы граждан и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предложения инициативной группы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