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проекту(а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349"/>
        <w:gridCol w:w="1755"/>
        <w:gridCol w:w="2161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аспорта или </w:t>
              <w:br/>
              <w:t xml:space="preserve">документа, его </w:t>
              <w:br/>
              <w:t xml:space="preserve">заменяющег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</w:t>
              <w:br/>
              <w:t xml:space="preserve">дата      </w:t>
              <w:br/>
              <w:t>по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адрес места жительства, N и место выдач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документа, его заменяющего, члена инициативно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иравшего подписи, его подпись и дата подпис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городском округ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