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Иль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ДЕРЖКУ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СКОМ ПОСЕЛЕНИИ ИЛЬИНСК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Ильинский по теме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6</Characters>
  <CharactersWithSpaces>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городского поселения Ильинский Рамен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проведения публичных слушаний в городском поселении Ильинский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