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Ганус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ДДЕРЖКУ ПРОВЕДЕНИЯ ПУБЛИЧНЫХ СЛУШ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ЕЛЬСКОМ ПОСЕЛЕНИИ ГАНУСОВСК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в сельском поселении Ганусовское по теме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216"/>
        <w:gridCol w:w="3104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 xml:space="preserve">отчеств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8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сельского поселения Ганусовское Раменс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в поддержку проведения публичных слушаний в сельском поселении Ганусов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