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Крат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ПОСЕЛЕНИИ КРАТ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Кратово по тем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2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Кратово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городском поселении Кратово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