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убличных слуш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поселении Удель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м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НОЙ 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ДДЕРЖКУ ПРОВЕДЕНИЯ ПУБЛИЧНЫХ СЛУШ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ОРОДСКОМ ПОСЕЛЕНИИ УДЕЛЬНА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 нижеподписавшиеся,   поддерживаем  проведение  публ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ний в сельском поселении Удельная по теме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5"/>
        <w:gridCol w:w="1216"/>
        <w:gridCol w:w="3104"/>
        <w:gridCol w:w="108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   </w:t>
              <w:br/>
              <w:t xml:space="preserve">отчество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 жительств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4</Characters>
  <CharactersWithSpaces>4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4:00Z</dcterms:created>
  <dc:creator>Органы местного самоуправления городского поселения Удельная Раменского района (Московская область)</dc:creator>
  <dc:description/>
  <dc:language>en-US</dc:language>
  <cp:lastModifiedBy/>
  <dcterms:modified xsi:type="dcterms:W3CDTF">2011-10-30T11:44:00Z</dcterms:modified>
  <cp:revision>2</cp:revision>
  <dc:subject>Лист</dc:subject>
  <dc:title>Подписной лист в поддержку проведения публичных слушаний в городском поселении Удельная Рам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