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же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ЕЛЬСКОМ ПОСЕЛЕНИИ ГЖЕ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Гжельское по тем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Гжель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Гжель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