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убличных слуша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ельском поселении Рыболовск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ме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НО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ПОДДЕРЖКУ ПРОВЕДЕНИЯ ПУБЛИЧНЫХ СЛУШ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 СЕЛЬСКОМ ПОСЕЛЕНИИ РЫБОЛОВ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  нижеподписавшиеся,   поддерживаем  проведение  публи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шаний в сельском поселении Рыболовское по теме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835"/>
        <w:gridCol w:w="1216"/>
        <w:gridCol w:w="3104"/>
        <w:gridCol w:w="1081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     </w:t>
              <w:br/>
              <w:t xml:space="preserve">отчество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ождения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места жительств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</Words>
  <Characters>603</Characters>
  <CharactersWithSpaces>5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4:00Z</dcterms:created>
  <dc:creator>Органы местного самоуправления сельского поселения Рыболовское Раменского района (Московская область)</dc:creator>
  <dc:description/>
  <dc:language>en-US</dc:language>
  <cp:lastModifiedBy/>
  <dcterms:modified xsi:type="dcterms:W3CDTF">2011-10-30T11:44:00Z</dcterms:modified>
  <cp:revision>2</cp:revision>
  <dc:subject>Лист</dc:subject>
  <dc:title>Подписной лист в поддержку проведения публичных слушаний в сельском поселении Рыболовское Раме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