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Чулк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ЕЛЬСКОМ ПОСЕЛЕНИИ ЧУЛК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Чулковское по тем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1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сельского поселения Чулковское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оведения публичных слушаний в сельском поселении Чулк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