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Быко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ПОДДЕРЖКУ ПРОВЕДЕНИЯ ПУБЛИЧНЫХ СЛУШ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ГОРОДСКОМ ПОСЕЛЕНИИ БЫК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  поддерживаем   проведение 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в городском поселении Быково по теме: "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2024"/>
        <w:gridCol w:w="1755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3</Characters>
  <CharactersWithSpaces>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Органы местного самоуправления городского поселения Быково Раменского района (Московская область)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в поддержку проведения публичных слушаний в городском поселении Быково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