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Софь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ПРОВЕДЕНИЯ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ЕЛЬСКОМ ПОСЕЛЕНИИ СОФЬ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Софьинское по теме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1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сельского поселения Софьинское Рам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оведения публичных слушаний в сельском поселении Софьин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