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Островец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ДДЕРЖКУ ПРОВЕДЕНИЯ ПУБЛИЧНЫХ СЛУШ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ЕЛЬСКОМ ПОСЕЛЕНИИ ОСТРОВЕЦКО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оддерживаем  проведение 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в сельском поселении Островецкое по теме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216"/>
        <w:gridCol w:w="3104"/>
        <w:gridCol w:w="10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</w:t>
              <w:br/>
              <w:t xml:space="preserve">отчеств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8</Characters>
  <CharactersWithSpaces>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сельского поселения Островецкое Рамен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проведения публичных слушаний в сельском поселении Островец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