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Заболотье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ДЕРЖКУ 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ЕЛЬСКОМ ПОСЕЛЕНИИ ЗАБОЛОТЬЕВСК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в сельском поселении Заболотьевское по теме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216"/>
        <w:gridCol w:w="310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4</Characters>
  <CharactersWithSpaces>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сельского поселения Заболотьевское Рамен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оведения публичных слушаний в сельском поселении Заболотьев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