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убли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шаниях в сельском посе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рейское Раме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ПОДДЕРЖКУ ПРОВЕДЕНИЯ ПУБЛИЧНЫХ СЛУШ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СЕЛЬСКОМ ПОСЕЛЕНИИ ВЕРЕЙ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нижеподписавшиеся,   поддерживаем  проведение  публ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ний в сельском поселении Верейское по теме: "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1216"/>
        <w:gridCol w:w="3104"/>
        <w:gridCol w:w="108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   </w:t>
              <w:br/>
              <w:t xml:space="preserve">отчество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 житель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</Words>
  <Characters>600</Characters>
  <CharactersWithSpaces>5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Органы местного самоуправления сельского поселения Верейское Раменского района (Московская область)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в поддержку проведения публичных слушаний в сельском поселении Верейское Рам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