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Нико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ЛЬСКОМ ПОСЕЛЕНИИ НИКОН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Никоновс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Никон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Ник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