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Вялк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ЛЬСКОМ ПОСЕЛЕНИИ ВЯЛКОВ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проведение 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й в сельском поселении Вялковское по тем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216"/>
        <w:gridCol w:w="310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</w:t>
              <w:br/>
              <w:t xml:space="preserve">отчеств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Вялков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оведения публичных слушаний в сельском поселении Вялк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