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Новохарито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НОВОХАРИТОНО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Новохаритоновское по теме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Новохаритон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Новохарит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