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ниях в сель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фоновское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ЛЬСКОМ ПОСЕЛЕНИИ САФОН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Сафоновское по тем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Сафон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Сафо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