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Ша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по проекту(ам)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5"/>
        <w:gridCol w:w="2970"/>
        <w:gridCol w:w="297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>жительства, указанный</w:t>
              <w:br/>
              <w:t xml:space="preserve">в паспорте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</w:t>
              <w:br/>
              <w:t>или данные документа,</w:t>
              <w:br/>
              <w:t xml:space="preserve">его заменяющег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и дата ее</w:t>
              <w:br/>
              <w:t xml:space="preserve">внес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лица, уполномоченного на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, адрес его места жительства, паспортные данные ил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, его заменяющего, его подпись и дата подписания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по проекту в городском поселении Шату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