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ен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РАМЕНСК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Раменском районе по теме: "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Раме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