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Кузнец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ПОДДЕРЖКУ ПРОВЕДЕНИЯ ПУБЛИЧНЫХ СЛУШ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СЕЛЬСКОМ ПОСЕЛЕНИИ КУЗНЕЦОВ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 поддерживаем  проведение  пуб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ний в сельском поселении Кузнецовское по теме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216"/>
        <w:gridCol w:w="3104"/>
        <w:gridCol w:w="108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  </w:t>
              <w:br/>
              <w:t xml:space="preserve">отчество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 житель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4</Characters>
  <CharactersWithSpaces>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Органы местного самоуправления сельского поселения Кузнецовское Раменского района (Московская область)</dc:creator>
  <dc:description/>
  <dc:language>en-US</dc:language>
  <cp:lastModifiedBy/>
  <dcterms:modified xsi:type="dcterms:W3CDTF">2011-10-30T11:42:00Z</dcterms:modified>
  <cp:revision>2</cp:revision>
  <dc:subject>Лист</dc:subject>
  <dc:title>Подписной лист в поддержку проведения публичных слушаний в сельском поселении Кузнецовское Ра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