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раниях 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городском поселении Рамен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ллетене нормативных и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НОЙ ЛИ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ПОДДЕРЖКУ ВЫДВИЖЕНИЯ ДЕЛЕГАТА КОНФЕРЕН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часть территории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делег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67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1350"/>
        <w:gridCol w:w="175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 имя,</w:t>
              <w:br/>
              <w:t xml:space="preserve">отчество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рожд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</w:t>
              <w:br/>
              <w:t xml:space="preserve">жительств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, Ф.И.О. иниц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</Words>
  <Characters>931</Characters>
  <CharactersWithSpaces>7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ородского поселения Раменс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выдвижения делегата для участия в конференции граждан в городском поселении Рамен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