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бр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ференция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Чулков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ДДЕРЖКУ ВЫДВИЖЕНИЯ ДЕЛЕГАТА КОНФЕР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(вопросам):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й на территории: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ется часть территории посел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делег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2294"/>
        <w:gridCol w:w="2431"/>
        <w:gridCol w:w="1755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</w:t>
              <w:br/>
              <w:t xml:space="preserve">жительств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Ф.И.О. инициатора проведения собр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9</Characters>
  <CharactersWithSpaces>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сельского поселения Чулковское Рамен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выдвижения делегата конференции в сельском поселении Чулков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