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собра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ференциях гражда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ельском поселении Островецк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 ПОДДЕРЖКУ ВЫДВИЖЕНИЯ ДЕЛЕГАТА КОНФЕРЕН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вопросу (вопросам):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мой на территории: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указывается часть территории поселения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.И.О. делег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2294"/>
        <w:gridCol w:w="2431"/>
        <w:gridCol w:w="1755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п/п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</w:t>
              <w:br/>
              <w:t xml:space="preserve">отчество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ождения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    </w:t>
              <w:br/>
              <w:t xml:space="preserve">жительства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ной лист удостоверяю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, Ф.И.О. инициатора проведения собр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</Words>
  <Characters>867</Characters>
  <CharactersWithSpaces>7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сельского поселения Островецкое Рамен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выдвижения делегата конференции в сельском поселении Островецкое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