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бр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Ганус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ПОДДЕРЖКУ ВЫДВИЖЕНИЯ ДЕЛЕГАТА КОН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й на территории: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часть территории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делег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1620"/>
        <w:gridCol w:w="2431"/>
        <w:gridCol w:w="16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</w:t>
              <w:br/>
              <w:t xml:space="preserve">отчеств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рождения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</w:t>
              <w:br/>
              <w:t xml:space="preserve">жительств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.И.О. инициатора проведения собр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9</Characters>
  <CharactersWithSpaces>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Ганусовс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выдвижения делегата конференции в сельском поселении Ганус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