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обр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ференциях граждан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м поселении Ульянин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ПОДДЕРЖКУ ВЫДВИЖЕНИЯ ДЕЛЕГАТА КОНФЕРЕ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 (вопросам):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мой на территории: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ывается часть территории по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 делег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565"/>
        <w:gridCol w:w="2295"/>
        <w:gridCol w:w="2429"/>
        <w:gridCol w:w="1756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п/п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 </w:t>
              <w:br/>
              <w:t xml:space="preserve">отчество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   </w:t>
              <w:br/>
              <w:t xml:space="preserve">жительства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удостоверяю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Ф.И.О. инициатора проведения собр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6</Characters>
  <CharactersWithSpaces>7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Органы местного самоуправления сельского поселения Ульянинское Раменского района (Московская область)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в поддержку выдвижения делегата конференции, проводимой на территории сельского поселения Ульянинское Раме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