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Рыбол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351"/>
        <w:gridCol w:w="2969"/>
        <w:gridCol w:w="121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Рыбол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конференции в сельском поселении Рыбол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