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ВЫДВИЖЕНИЯ ДЕЛЕГАТА КОН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(вопросам)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мого на территор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3915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Удельная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делегата конференции в городском поселении Удельн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