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собраниях 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Константин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Бюллетене нормативных и правовых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ме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го на территории: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ывается ча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территории пос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.И.О. делег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────────┬───────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│Фамилия, имя,   │Дата рождения    │Адрес места    │Под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отчество        │                 │жительства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────────┼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        │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────────┴───────────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.И.О. иници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проведения собра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8</Characters>
  <CharactersWithSpaces>2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2:00Z</dcterms:created>
  <dc:creator>Органы местного самоуправления сельского поселения Константиновское Раменского района (Московская область)</dc:creator>
  <dc:description/>
  <dc:language>en-US</dc:language>
  <cp:lastModifiedBy/>
  <dcterms:modified xsi:type="dcterms:W3CDTF">2011-10-30T11:42:00Z</dcterms:modified>
  <cp:revision>2</cp:revision>
  <dc:subject>Лист</dc:subject>
  <dc:title>Подписной лист в поддержку выдвижения делегата конференции граждан в сельском поселении Константиновс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