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бр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Кузнец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ДДЕРЖКУ ВЫДВИЖЕНИЯ ДЕЛЕГАТА КОН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й на территории: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часть территории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делег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5"/>
        <w:gridCol w:w="1351"/>
        <w:gridCol w:w="2429"/>
        <w:gridCol w:w="148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</w:t>
              <w:br/>
              <w:t xml:space="preserve">жительства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.И.О. инициатора проведения собр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3</Characters>
  <CharactersWithSpaces>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сельского поселения Кузнецовское Раменского района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в поддержку выдвижения делегата конференции в сельском поселении Кузнец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