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Зак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ыборах депутатов Московской областной Ду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БОРЫ ДЕПУТАТОВ МОСКОВСКОЙ ОБЛАСТНОЙ ДУМЫ "__"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диный список кандидатов заверен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иссией Московской области "__" _____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поддерживаем выдвижение еди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депутаты Московской областной Дум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раткое 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главе которого наход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 и отчество, дата рождения, осн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или службы кандидата, занимаемая им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отсутствия основного места работы или службы - 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ий, если кандидат является депутатом и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и полномочия на непостоянной основе - сведения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наименования соответствующего предст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), наименование субъекта Российской Федерации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рода, 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кандидата. В случае наличия у кандидата нес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непогашенной судимости в подписном листе указываются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удимости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 и отчество, дата рождения, основное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службы кандидата, занимаемая им должность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сутствия основного места работы или службы -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кандидат является депутатом и осуществляет сво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епостоянной основе - сведения об этом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соответствующего представитель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тветствующего кандидата. В случае наличия у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снятой и непогашенной судимости в подпис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тся сведения о судимости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 и отчество, дата рождения, основное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службы кандидата, занимаемая им должность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сутствия основного места работы или службы - род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кандидат является депутатом и осуществляет свои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епостоянной основе - сведения об этом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я соответствующего представительного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го населенного пункта, где находится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ответствующего кандидата. В случае наличи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ндидата неснятой и непогашенной судимости в подпис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тся сведения о судимости канди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565"/>
        <w:gridCol w:w="1620"/>
        <w:gridCol w:w="1891"/>
        <w:gridCol w:w="121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  </w:t>
              <w:br/>
              <w:t>возрасте 18 лет на</w:t>
              <w:br/>
              <w:t>день голосования -</w:t>
              <w:br/>
              <w:t>дополнительно день</w:t>
              <w:br/>
              <w:t xml:space="preserve">и месяц рождени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заменяющего  </w:t>
              <w:br/>
              <w:t xml:space="preserve">паспорт      </w:t>
              <w:br/>
              <w:t xml:space="preserve">гражданин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и дата  </w:t>
              <w:br/>
              <w:t xml:space="preserve">ее      </w:t>
              <w:br/>
              <w:t>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ждения, серия, номер и дата выдачи паспорт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няющего паспорт гражданина, с указанием наименования и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вшего его органа, адрес места жительства лица, собир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и, его подпись и 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           (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4</Characters>
  <CharactersWithSpaces>3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Московская областная Дума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выдвижения единого списка кандидатов в депутаты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