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6 г. N 19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боры депутатов Московской областной Думы "__"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диный список кандидатов заверен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ссией Московской области "__" ___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выдвижение един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депутаты Московской областной Дум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ткое 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главе 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 и отчество, дата рождения, осн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или службы кандидата, занимаемая им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отсутствия основного места работы или службы -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ятий, если кандидат является депутатом и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 полномочия на непостоянной основе - сведения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наименования соответствующего предст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), наименование субъекта Российской Федерации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рода, иного населенного пункта, где находи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кандидата. В случае наличия у кандидата нес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епогашенной судимости в подписном листе указываются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удимости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 и отчество, дата рождения, основное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службы кандидата, занимаемая им должность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сутствия основного места работы или службы -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кандидат является депутатом и осуществляет свои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епостоянной основе - сведения об этом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 соответствующего представительн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го населенного пункта, где находи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его кандидата. В случае наличия у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нятой и непогашенной судимости в подпис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ются сведения о судимости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 и отчество, дата рождения, основное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службы кандидата, занимаемая им должность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сутствия основного места работы или службы -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кандидат является депутатом и осуществляет свои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епостоянной основе - сведения об этом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 соответствующего представительн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го населенного пункта, где находи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тветствующего кандидата. В случае наличи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ндидата неснятой и непогашенной судимости в подпис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ются сведения о судимости канди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565"/>
        <w:gridCol w:w="1620"/>
        <w:gridCol w:w="1891"/>
        <w:gridCol w:w="121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</w:t>
              <w:br/>
              <w:t>возрасте 18 лет на</w:t>
              <w:br/>
              <w:t>день голосования -</w:t>
              <w:br/>
              <w:t>дополнительно день</w:t>
              <w:br/>
              <w:t xml:space="preserve">и месяц рождени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ждения, серия, номер и дата выдачи паспорта ил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няющего паспорт гражданина, с указанием наименования 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вшего его органа, адрес места жительства лица, собир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и, его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           (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осковская областная Дума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выдвижения единого списка кандидатов в депутаты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