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айкаль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байкаль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исок кандидатов, выдвинутых по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ятимандатному) избирательному округу, за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 2008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выдвижение  кандидатом  в 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  Собрания   Забайкальского   края   первого   созыв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  объединения  "Исток"  по  одномандатному  (пятимандат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му  округу  N ________ Егоровой Софьи Алексеевны, родившейся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1969 г., работающей адвокатом в юридической консультации города Ч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й в городе Чите Забайкальского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 Серия и номер 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│возрасте 18 лет -│ жительства│ паспорта или 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 заменяюще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 паспор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 </w:t>
      </w:r>
      <w:r>
        <w:rPr/>
        <w:t>гражданин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имя и отчество, дата рожд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 жительства,  серия,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 или  документа,  заменяющего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 указанием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его  органа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сбор подписей, и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1</Characters>
  <CharactersWithSpaces>3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кандидатом в депутаты Законодательного Собрания забайкальского края первого созыва от избирательного объединения «Исток» по одномандатному (пяти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