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айкаль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8 г. N 2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байкаль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 октяб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 поддерживаем   самовыдвижение   кандидат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ы  Законодательного  Собрания  Забайкальского края первого созы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мандатному   (пятимандатному)   избирательному   округу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тверткова  Андрея  Михайловича,  родившегося 4 марта 1954 г., работ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елем  истории  в  средней  школе  N  1 города Сретенска, проживающ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е Сретенске Забайкальского кр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┬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 Год рождения (в │Адрес места│ Серия и номер │Подпись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 и │возрасте 18 лет -│ жительства│ паспорта или  │ ее вне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дополнительно  │           │  документа,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число и месяц  │           │  заменяющег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</w:t>
      </w:r>
      <w:r>
        <w:rPr/>
        <w:t>рождения)    │           │    паспор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   │           │  </w:t>
      </w:r>
      <w:r>
        <w:rPr/>
        <w:t>гражданина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│                 │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│                 │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  │                 │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────┴───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имя и отчество, дата рождения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а  жительства,  серия,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а  или  документа,  заменяющего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,  с  указанием наименования или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вшего  его органа, 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,  осуществлявшего сбор подписей, и дата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в депута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 и отчество, 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унктом 1 главы 14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9</Characters>
  <CharactersWithSpaces>3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Президент Российской Федерации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выдвижения кандидатом в депутаты Законодательного Собрания Забайкальского края первого созыва по одномандатному (пятимандатному) избирате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