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чат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7 г. N 4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мчат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 дека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писок кандидатов, выдвинутых по одноманда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ногомандатному) избирательному округу, за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ременной избиратель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 _____________ 2007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 выдвижение кандидат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ы Законодательного Собрания Камчат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 избирательного   объединения   "Ветер"   по   одноманда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ногомандатному)   избирательному   округу   N ________ Вахон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тланы  Александровны,  родившейся  15  июля 1947 г., работ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м  школы  N  1  города  Вилючинска,  проживающей в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лючинске Камчатского кр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───┬───────────┬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│ Год рождения (в │Адрес места│Серия и номер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имя и  │возрасте 18 лет -│жительства │паспорта или │и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│  дополнительно  │           │  документа, │ее в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</w:t>
      </w:r>
      <w:r>
        <w:rPr/>
        <w:t>число и месяц  │           │ заменяющего │с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</w:t>
      </w:r>
      <w:r>
        <w:rPr/>
        <w:t>рождения)    │           │   паспор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     │           │ </w:t>
      </w:r>
      <w:r>
        <w:rPr/>
        <w:t>гражданин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─────┴─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 имя   и   отчество,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ждения,  адрес   места  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ия, номер и  дата  выдачи 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 документа, заменяющего   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а,  с указанием 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  кода   выдавшего   его 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бственноручная     подпись  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существлявшего  сбор подписей,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в депута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 и отчество, собственнору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"а" пункта 9 главы 15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2</Characters>
  <CharactersWithSpaces>3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Президент Российской Федерации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выдвижения кандидатом в депутаты Законодательного Собрания Камчатского края первого созыва от избирательного объединения «Ветер» по одномандатному (многомандатному) избирате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