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ркутской области первого созы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февраля 2008 г. N 28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боры депутатов Законодате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ркутской области перв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2 октября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писок кандидатов, выдвинутых по одноманда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четырехмандатному) избирательному округ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верен временной избиратель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_____ 2008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поддерживаем  выдвижение кандидатом в депу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ого    Собрания    Иркутской   области   первого   созыва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 объединения  "Тайга"  по одномандатному (четырехмандатн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му  округу N ________ Марченко Сергея Ивановича, родившегося 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 1968  г.,  работающего  главным  инженером  открытого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"Городские  электрические  сети"  города Ангарска, проживающе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е Ангарске Иркутской обла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────────────┬───────────┬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Фамилия, │ Год рождения (в │Адрес места│Серия и номер│Подпись и 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имя и   │возрасте 18 лет -│жительства │паспорта или │ ее внес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отчество │  дополнительно  │           │ документа,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</w:t>
      </w:r>
      <w:r>
        <w:rPr/>
        <w:t>число и месяц  │           │ заменяющего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  </w:t>
      </w:r>
      <w:r>
        <w:rPr/>
        <w:t>рождения)    │           │   паспорт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               │           │ </w:t>
      </w:r>
      <w:r>
        <w:rPr/>
        <w:t>гражданина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│      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        │      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         │      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┴─────────────────┴──────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 и отчество, дата рождения,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ста жительства, серия,  номер и  дата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спорта или  документа, заменяющего   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жданина,  с указанием  наименования или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давшего его органа, собственноручная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а,  осуществлявшего  сбор  подписей, и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в депутат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 и отчество, собственнору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аличия у кандидата неснятой и непогашенной судимости в подписном листе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соответствующего представительного органа.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, если в соответствии с подпунктом "а" пункта 8 главы 15 настоящего Положения эти сведения содержатся в заявлении кандидата о согласии баллотиро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1</Characters>
  <CharactersWithSpaces>3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Президент Российской Федерации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выдвижения кандидатом в депутаты Законодательного Собрания Иркутской области первого созыва от избирательного объединения «Тайга» по одномандатному (четырехмандатному) избирательному окру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