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чат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4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мчат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дека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раевой список кандидатов за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 2007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выдвижение краев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 в  депутаты Законодательного Собрания Камчатского к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созыва  от  избирательного объединения "Вулкан", в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 и отчество, дата рождения, основное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,  занимаемая   должность  (в  случае  отсутствия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работы  или  службы  -  род занятий), 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района,  города, ин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 находится  место  жительства каждого кандидата, вклю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краевую часть краевого списка кандид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имя и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имя   и   отчество,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ждения,  адрес   места  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, номер и  дата  выдачи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документа, заменяющего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указанием 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  кода   выдавшего   его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бственноручная     подпись 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уществлявшего  сбор подписей,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 и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7</Characters>
  <CharactersWithSpaces>3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краевого списка кандидатов в депутаты Законодательного Собрания Камчатского края первого созыва от избирательного объединения «Вулк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