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выбор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утатов Законодательного Собр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байкальского края первого созы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Указом Презид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февраля 2008 г. N 28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НО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ыборы депутатов Законодательного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байкальского края первого созы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2 октября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краевой список кандидатов завер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ременной избирательной комисс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"__" __________ 2008 г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  нижеподписавшиеся,   поддерживаем   выдвижение   краевого  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ов в депутаты Законодательного Собрания Забайкальского края пер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зыва   от   избирательного   объединения  "Вершина",  во  главе 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 имя и отчество, дата рождения, основное место работы или служб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нимаемая должность (в случае отсутствия основного места работы или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род занятий), наименование субъекта Российской Федерации, района, горо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го населенного пункта, где находится место жительства каждого кандида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енного в общекраевую часть краевого списка кандидат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┬─────────────────┬───────────┬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Фамилия,│ Год рождения (в │Адрес места│ Серия и номер │Подпись и да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имя и │возрасте 18 лет -│ жительства│ паспорта или  │ ее внес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тчество│  дополнительно  │           │  документа,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│  </w:t>
      </w:r>
      <w:r>
        <w:rPr/>
        <w:t>число и месяц  │           │  заменяющего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│    </w:t>
      </w:r>
      <w:r>
        <w:rPr/>
        <w:t>рождения)    │           │    паспорт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│                 │           │  </w:t>
      </w:r>
      <w:r>
        <w:rPr/>
        <w:t>гражданина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┼─────────────────┼─────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        │                 │  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┼─────────────────┼─────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        │                 │  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┼─────────────────┼─────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        │                 │  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┴─────────────────┴───────────┴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ной лист удостоверяю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 имя и отчество, дата рождения,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еста  жительства,  серия,  номер и дата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аспорта  или  документа,  заменяющего  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гражданина,  с  указанием наименования или к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ыдавшего  его органа, собственноручная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лица,  осуществлявшего сбор подписей, и дата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нес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й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ого объедине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амилия, имя и отчество, собственноруч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дпись и дата ее внес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лучае наличия у кандидата, сведения о котором внесены в подписной лист, неснятой и непогашенной судимости указываются номер (номера) и наименование (наименования) статьи (статей) Уголовного кодекса Российской Федерации, на основании которой (которых) был осужден кандидат, а также статьи (статей) уголовного кодекса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кодексом Российской Федерации, с указанием наименования этого закона. Если кандидат является депутатом и осуществляет свои полномочия на непостоянной основе, в подписном листе указываются сведения об этом и наименование соответствующего представительного органа. По желанию кандидата в подписном листе могут указываться сведения о его принадлежности к общественному объединению и его статус в данном общественном объединении, если в соответствии с подпунктом "а" пункта 9 главы 15 настоящего Положения эти сведения содержатся в заявлении кандидата о согласии баллотировать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3</Words>
  <Characters>4304</Characters>
  <CharactersWithSpaces>36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4:00Z</dcterms:created>
  <dc:creator>Президент Российской Федерации</dc:creator>
  <dc:description/>
  <dc:language>en-US</dc:language>
  <cp:lastModifiedBy/>
  <dcterms:modified xsi:type="dcterms:W3CDTF">2011-10-30T11:44:00Z</dcterms:modified>
  <cp:revision>2</cp:revision>
  <dc:subject>Лист</dc:subject>
  <dc:title>Подписной лист в поддержку выдвижения краевого списка кандидатов в депутаты Законодательного Собрания Забайкальского края первого созыва от избирательного объединения «Вершин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