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ркутской области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февраля 2008 г. N 2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боры депутатов Законодате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ркутской области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2 октября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ластной список кандидатов заве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ременной избиратель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" ____________ 2008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выдвижение  областного 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  в  депутаты Законодательного Собрания Иркутской области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ыва от избирательного объединения "Байкал", во главе которого наход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 и отчество, дата рождения,  основное место работы или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должность (в случае отсутствия основного места работы или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од занятий), наименование субъекта Российской Федерации, района,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 населенного пункта, где находится место жительства каждого из пер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и кандидатов, включенных в областной список кандидат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───────┬───────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Фамилия, │ Год рождения (в │Адрес места│Серия и номер│Подпись и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мя и   │возрасте 18 лет -│жительства │паспорта или │ ее внес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отчество │  дополнительно  │           │ документа,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</w:t>
      </w:r>
      <w:r>
        <w:rPr/>
        <w:t>число и месяц  │           │ заменяющег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 </w:t>
      </w:r>
      <w:r>
        <w:rPr/>
        <w:t>рождения)    │           │   паспорт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              │           │ </w:t>
      </w:r>
      <w:r>
        <w:rPr/>
        <w:t>гражданина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│     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      │     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        │     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─────────────┴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 и отчество, дата рождения,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та жительства, серия,  номер и  дата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а или  документа, заменяющего   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ина,  с указанием  наименования или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давшего его органа, собственноручная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а,  осуществлявшего  сбор  подписей, и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объединения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 и отчество, собственнору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, сведения о котором внесены в подписной лист, неснятой и непогашенной судимости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одпунктом "а" пункта 8 главы 15 настоящего Положения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4</Characters>
  <CharactersWithSpaces>3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Президент Российской Федерации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выдвижения областного списка кандидатов в депутаты Законодательного Собрания Иркутской области первого созыва от избирательного объединения «Байкал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